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FINITE ELEMENT ANALYSIS              </w:t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ME308</w:t>
        <w:tab/>
        <w:tab/>
        <w:tab/>
        <w:tab/>
        <w:t xml:space="preserve">         </w:t>
        <w:tab/>
        <w:tab/>
        <w:t xml:space="preserve">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ve the following system of equation using Gauss elimination method:</w:t>
        <w:tab/>
        <w:tab/>
        <w:t xml:space="preserve">   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X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1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3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2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3X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5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4X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The following differential equation is available for a physical phenomenon:                     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  0 ≤ x ≤ 10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QUOTE</w:instrText>
      </w:r>
      <w:r>
        <w:rPr>
          <w:rFonts w:cs="Times New Roman" w:ascii="Times New Roman" w:hAnsi="Times New Roman"/>
          <w:sz w:val="24"/>
          <w:szCs w:val="24"/>
        </w:rPr>
      </w:r>
      <w:r>
        <w:rPr/>
      </w:r>
      <w:r>
        <w:rPr>
          <w:sz w:val="24"/>
          <w:szCs w:val="24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4"/>
          <w:szCs w:val="24"/>
        </w:rPr>
      </w:r>
      <w:r>
        <w:rPr>
          <w:rFonts w:ascii="Times New Roman" w:hAnsi="Times New Roman"/>
          <w:sz w:val="24"/>
          <w:szCs w:val="24"/>
        </w:rPr>
      </w:r>
      <w:r>
        <w:rPr>
          <w:sz w:val="24"/>
          <w:szCs w:val="24"/>
          <w:rFonts w:ascii="Times New Roman" w:hAnsi="Times New Roman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.   The boundary conditions are: y(0) = 0 and y(10)=0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y using weighted Residual approach, find an approximate solution of the above differential equation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erive the shape function for a 2D Rectangular element (Use local coordinate system having origin at the middle of the element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Find the stresses induced in the axially loaded stepped bar shown in the figure below. The bar has cross sectional areas 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and 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ver the lengths 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d 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espectively. Assume the following data: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 2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and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 1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10cm,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2x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>N/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P=100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1530350</wp:posOffset>
                </wp:positionH>
                <wp:positionV relativeFrom="paragraph">
                  <wp:posOffset>127000</wp:posOffset>
                </wp:positionV>
                <wp:extent cx="3314700" cy="124523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245240"/>
                          <a:chOff x="0" y="0"/>
                          <a:chExt cx="3314880" cy="1245240"/>
                        </a:xfrm>
                      </wpg:grpSpPr>
                      <wps:wsp>
                        <wps:cNvSpPr/>
                        <wps:spPr>
                          <a:xfrm>
                            <a:off x="266760" y="773280"/>
                            <a:ext cx="183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14880" cy="1245240"/>
                          </a:xfrm>
                        </wpg:grpSpPr>
                        <wps:wsp>
                          <wps:cNvSpPr/>
                          <wps:spPr>
                            <a:xfrm>
                              <a:off x="2552760" y="773280"/>
                              <a:ext cx="183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314880" cy="124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56200" y="780480"/>
                                <a:ext cx="183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314880" cy="124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2880" y="79632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314880" cy="124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405800" y="805680"/>
                                    <a:ext cx="228600" cy="24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rFonts w:asciiTheme="minorHAnsi" w:cstheme="minorBidi" w:eastAsiaTheme="minorEastAsia" w:hAnsiTheme="minorHAnsi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14880" cy="1245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2880" y="437040"/>
                                      <a:ext cx="0" cy="73908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2880" y="615960"/>
                                      <a:ext cx="11955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2880" y="975240"/>
                                      <a:ext cx="1195560" cy="93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68800" y="615960"/>
                                      <a:ext cx="0" cy="3600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68800" y="862200"/>
                                      <a:ext cx="109044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68800" y="710640"/>
                                      <a:ext cx="109044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7800" y="710640"/>
                                      <a:ext cx="0" cy="15192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8760" y="492840"/>
                                      <a:ext cx="114480" cy="12312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8760" y="615960"/>
                                      <a:ext cx="114480" cy="12312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8760" y="739080"/>
                                      <a:ext cx="114480" cy="12312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49760" y="852840"/>
                                      <a:ext cx="114480" cy="12312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49760" y="975960"/>
                                      <a:ext cx="114480" cy="12312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49760" y="1098720"/>
                                      <a:ext cx="114480" cy="12312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2880" y="143640"/>
                                      <a:ext cx="0" cy="24624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61600" y="123120"/>
                                      <a:ext cx="0" cy="36972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58880" y="123120"/>
                                      <a:ext cx="0" cy="36972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2880" y="246240"/>
                                      <a:ext cx="118872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61600" y="246240"/>
                                      <a:ext cx="109728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440" y="0"/>
                                      <a:ext cx="685800" cy="369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rFonts w:asciiTheme="minorHAnsi" w:cstheme="minorBidi" w:eastAsiaTheme="minorEastAsia" w:hAnsiTheme="minorHAnsi"/>
                                          </w:rPr>
                                          <w:t>10 cm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693080" y="0"/>
                                      <a:ext cx="685800" cy="369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rFonts w:asciiTheme="minorHAnsi" w:cstheme="minorBidi" w:eastAsiaTheme="minorEastAsia" w:hAnsiTheme="minorHAnsi"/>
                                          </w:rPr>
                                          <w:t>10 cm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39080"/>
                                      <a:ext cx="228600" cy="246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rFonts w:asciiTheme="minorHAnsi" w:cstheme="minorBidi" w:eastAsiaTheme="minorEastAsia" w:hAnsiTheme="minorHAnsi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387520" y="842040"/>
                                      <a:ext cx="228600" cy="246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rFonts w:asciiTheme="minorHAnsi" w:cstheme="minorBidi" w:eastAsiaTheme="minorEastAsia" w:hAnsiTheme="minorHAnsi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30080" y="999000"/>
                                      <a:ext cx="228600" cy="246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rFonts w:asciiTheme="minorHAnsi" w:cstheme="minorBidi" w:eastAsiaTheme="minorEastAsia" w:hAnsiTheme="minorHAnsi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anchor="t" anchorCtr="1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758960" y="964440"/>
                                      <a:ext cx="228600" cy="246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rFonts w:asciiTheme="minorHAnsi" w:cstheme="minorBidi" w:eastAsiaTheme="minorEastAsia" w:hAnsiTheme="minorHAnsi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anchor="t" anchorCtr="1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558880" y="78660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1800" y="664200"/>
                                      <a:ext cx="343080" cy="369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rFonts w:asciiTheme="minorHAnsi" w:cstheme="minorBidi" w:eastAsiaTheme="minorEastAsia" w:hAnsiTheme="minorHAnsi"/>
                                          </w:rPr>
                                          <w:t>P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5pt;margin-top:10pt;width:261pt;height:98.1pt" coordorigin="2410,200" coordsize="5220,1962">
                <v:oval id="shape_0" fillcolor="black" stroked="t" o:allowincell="f" style="position:absolute;left:2830;top:1418;width:28;height:45;mso-wrap-style:none;v-text-anchor:middle">
                  <v:fill o:detectmouseclick="t" type="solid" color2="white"/>
                  <v:stroke color="black" joinstyle="round" endcap="flat"/>
                  <w10:wrap type="none"/>
                </v:oval>
                <v:group id="shape_0" style="position:absolute;left:2410;top:200;width:5220;height:1962">
                  <v:oval id="shape_0" fillcolor="black" stroked="t" o:allowincell="f" style="position:absolute;left:6430;top:1418;width:28;height:45;mso-wrap-style:none;v-text-anchor:middle">
                    <v:fill o:detectmouseclick="t" type="solid" color2="white"/>
                    <v:stroke color="black" joinstyle="round" endcap="flat"/>
                    <w10:wrap type="none"/>
                  </v:oval>
                  <v:group id="shape_0" style="position:absolute;left:2410;top:200;width:5220;height:1962">
                    <v:oval id="shape_0" fillcolor="black" stroked="t" o:allowincell="f" style="position:absolute;left:4703;top:1429;width:28;height:45;mso-wrap-style:none;v-text-anchor:middle">
                      <v:fill o:detectmouseclick="t" type="solid" color2="white"/>
                      <v:stroke color="black" joinstyle="round" endcap="flat"/>
                      <w10:wrap type="none"/>
                    </v:oval>
                    <v:group id="shape_0" style="position:absolute;left:2410;top:200;width:5220;height:1962">
                      <v:line id="shape_0" from="2840,1454" to="6439,1454" stroked="t" o:allowincell="f" style="position:absolute">
                        <v:stroke color="black" joinstyle="round" endcap="flat"/>
                        <v:fill o:detectmouseclick="t" on="false"/>
                        <w10:wrap type="none"/>
                      </v:line>
                      <v:group id="shape_0" style="position:absolute;left:2410;top:200;width:5220;height:1962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4624;top:1469;width:359;height:3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sz w:val="20"/>
                                    <w:rFonts w:asciiTheme="minorHAnsi" w:cstheme="minorBidi" w:eastAsiaTheme="minorEastAsia" w:hAnsiTheme="minorHAnsi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410;top:200;width:5220;height:1962">
                          <v:line id="shape_0" from="2840,888" to="2840,2051" stroked="t" o:allowincell="f" style="position:absolute">
                            <v:stroke color="black" joinstyle="round" endcap="flat"/>
                            <v:fill o:detectmouseclick="t" on="false"/>
                            <w10:wrap type="none"/>
                          </v:line>
                          <v:line id="shape_0" from="2840,1170" to="4722,1170" stroked="t" o:allowincell="f" style="position:absolute">
                            <v:stroke color="black" joinstyle="round" endcap="flat"/>
                            <v:fill o:detectmouseclick="t" on="false"/>
                            <w10:wrap type="none"/>
                          </v:line>
                          <v:line id="shape_0" from="2840,1736" to="4722,1750" stroked="t" o:allowincell="f" style="position:absolute;flip:y">
                            <v:stroke color="black" joinstyle="round" endcap="flat"/>
                            <v:fill o:detectmouseclick="t" on="false"/>
                            <w10:wrap type="none"/>
                          </v:line>
                          <v:line id="shape_0" from="4723,1170" to="4723,1736" stroked="t" o:allowincell="f" style="position:absolute">
                            <v:stroke color="black" joinstyle="round" endcap="flat"/>
                            <v:fill o:detectmouseclick="t" on="false"/>
                            <w10:wrap type="none"/>
                          </v:line>
                          <v:line id="shape_0" from="4723,1558" to="6439,1558" stroked="t" o:allowincell="f" style="position:absolute">
                            <v:stroke color="black" joinstyle="round" endcap="flat"/>
                            <v:fill o:detectmouseclick="t" on="false"/>
                            <w10:wrap type="none"/>
                          </v:line>
                          <v:line id="shape_0" from="4723,1319" to="6439,1319" stroked="t" o:allowincell="f" style="position:absolute">
                            <v:stroke color="black" joinstyle="round" endcap="flat"/>
                            <v:fill o:detectmouseclick="t" on="false"/>
                            <w10:wrap type="none"/>
                          </v:line>
                          <v:line id="shape_0" from="6438,1319" to="6438,1557" stroked="t" o:allowincell="f" style="position:absolute">
                            <v:stroke color="black" joinstyle="round" endcap="flat"/>
                            <v:fill o:detectmouseclick="t" on="false"/>
                            <w10:wrap type="none"/>
                          </v:line>
                          <v:line id="shape_0" from="2660,976" to="2839,1169" stroked="t" o:allowincell="f" style="position:absolute;flip:x">
                            <v:stroke color="black" joinstyle="round" endcap="flat"/>
                            <v:fill o:detectmouseclick="t" on="false"/>
                            <w10:wrap type="none"/>
                          </v:line>
                          <v:line id="shape_0" from="2660,1170" to="2839,1363" stroked="t" o:allowincell="f" style="position:absolute;flip:x">
                            <v:stroke color="black" joinstyle="round" endcap="flat"/>
                            <v:fill o:detectmouseclick="t" on="false"/>
                            <w10:wrap type="none"/>
                          </v:line>
                          <v:line id="shape_0" from="2660,1364" to="2839,1557" stroked="t" o:allowincell="f" style="position:absolute;flip:x">
                            <v:stroke color="black" joinstyle="round" endcap="flat"/>
                            <v:fill o:detectmouseclick="t" on="false"/>
                            <w10:wrap type="none"/>
                          </v:line>
                          <v:line id="shape_0" from="2646,1543" to="2825,1736" stroked="t" o:allowincell="f" style="position:absolute;flip:x">
                            <v:stroke color="black" joinstyle="round" endcap="flat"/>
                            <v:fill o:detectmouseclick="t" on="false"/>
                            <w10:wrap type="none"/>
                          </v:line>
                          <v:line id="shape_0" from="2646,1737" to="2825,1930" stroked="t" o:allowincell="f" style="position:absolute;flip:x">
                            <v:stroke color="black" joinstyle="round" endcap="flat"/>
                            <v:fill o:detectmouseclick="t" on="false"/>
                            <w10:wrap type="none"/>
                          </v:line>
                          <v:line id="shape_0" from="2646,1930" to="2825,2123" stroked="t" o:allowincell="f" style="position:absolute;flip:x">
                            <v:stroke color="black" joinstyle="round" endcap="flat"/>
                            <v:fill o:detectmouseclick="t" on="false"/>
                            <w10:wrap type="none"/>
                          </v:line>
                          <v:line id="shape_0" from="2840,426" to="2840,813" stroked="t" o:allowincell="f" style="position:absolute;flip:y">
                            <v:stroke color="black" joinstyle="round" endcap="flat"/>
                            <v:fill o:detectmouseclick="t" on="false"/>
                            <w10:wrap type="none"/>
                          </v:line>
                          <v:line id="shape_0" from="4712,394" to="4712,975" stroked="t" o:allowincell="f" style="position:absolute;flip:y">
                            <v:stroke color="black" joinstyle="round" endcap="flat"/>
                            <v:fill o:detectmouseclick="t" on="false"/>
                            <w10:wrap type="none"/>
                          </v:line>
                          <v:line id="shape_0" from="6440,394" to="6440,975" stroked="t" o:allowincell="f" style="position:absolute;flip:y">
                            <v:stroke color="black" joinstyle="round" endcap="flat"/>
                            <v:fill o:detectmouseclick="t" on="false"/>
                            <w10:wrap type="none"/>
                          </v:line>
                          <v:line id="shape_0" from="2840,588" to="4711,588" stroked="t" o:allowincell="f" style="position:absolute">
                            <v:stroke color="black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4712,588" to="6439,588" stroked="t" o:allowincell="f" style="position:absolute">
                            <v:stroke color="black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3220;top:200;width:1079;height:581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rFonts w:asciiTheme="minorHAnsi" w:cstheme="minorBidi" w:eastAsiaTheme="minorEastAsia" w:hAnsiTheme="minorHAnsi"/>
                                    </w:rPr>
                                    <w:t>10 c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076;top:200;width:1079;height:581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rFonts w:asciiTheme="minorHAnsi" w:cstheme="minorBidi" w:eastAsiaTheme="minorEastAsia" w:hAnsiTheme="minorHAnsi"/>
                                    </w:rPr>
                                    <w:t>10 c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410;top:1364;width:359;height:387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rFonts w:asciiTheme="minorHAnsi" w:cstheme="minorBidi" w:eastAsiaTheme="minorEastAsia" w:hAnsiTheme="minorHAnsi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170;top:1526;width:359;height:387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rFonts w:asciiTheme="minorHAnsi" w:cstheme="minorBidi" w:eastAsiaTheme="minorEastAsia" w:hAnsiTheme="minorHAnsi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oval id="shape_0" fillcolor="white" stroked="t" o:allowincell="f" style="position:absolute;left:3560;top:1773;width:359;height:387;mso-wrap-style:square;v-text-anchor:top-center">
                            <v:textbox>
                              <w:txbxContent>
                                <w:p>
                                  <w:pPr>
                                    <w:overflowPunct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rFonts w:asciiTheme="minorHAnsi" w:cstheme="minorBidi" w:eastAsiaTheme="minorEastAsia" w:hAnsiTheme="minorHAnsi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joinstyle="round" endcap="flat"/>
                            <w10:wrap type="none"/>
                          </v:oval>
                          <v:oval id="shape_0" fillcolor="white" stroked="t" o:allowincell="f" style="position:absolute;left:5180;top:1719;width:359;height:387;mso-wrap-style:square;v-text-anchor:top-center">
                            <v:textbox>
                              <w:txbxContent>
                                <w:p>
                                  <w:pPr>
                                    <w:overflowPunct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rFonts w:asciiTheme="minorHAnsi" w:cstheme="minorBidi" w:eastAsiaTheme="minorEastAsia" w:hAnsiTheme="minorHAnsi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joinstyle="round" endcap="flat"/>
                            <w10:wrap type="none"/>
                          </v:oval>
                          <v:line id="shape_0" from="6440,1439" to="7159,1439" stroked="t" o:allowincell="f" style="position:absolute">
                            <v:stroke color="black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7090;top:1246;width:539;height:581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rFonts w:asciiTheme="minorHAnsi" w:cstheme="minorBidi" w:eastAsiaTheme="minorEastAsia" w:hAnsiTheme="minorHAnsi"/>
                                    </w:rPr>
                                    <w:t>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Find the natural frequencies of longitudinal vibrations of the unconstrained stepped bar shown in the figure below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g">
            <w:drawing>
              <wp:inline distT="0" distB="0" distL="0" distR="0">
                <wp:extent cx="4572000" cy="1809115"/>
                <wp:effectExtent l="114300" t="0" r="11430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809000"/>
                          <a:chOff x="0" y="0"/>
                          <a:chExt cx="4572000" cy="180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0" cy="180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7680" y="235440"/>
                            <a:ext cx="3173040" cy="146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73040" cy="1463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290680" y="709920"/>
                                <a:ext cx="720" cy="15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173040" cy="146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7160" y="0"/>
                                  <a:ext cx="905400" cy="36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Theme="minorHAnsi" w:cstheme="minorBidi" w:eastAsiaTheme="minorEastAsia" w:hAnsiTheme="minorHAnsi"/>
                                      </w:rPr>
                                      <w:t>length(1)=L/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44240" y="0"/>
                                  <a:ext cx="905400" cy="36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Theme="minorHAnsi" w:cstheme="minorBidi" w:eastAsiaTheme="minorEastAsia" w:hAnsiTheme="minorHAnsi"/>
                                      </w:rPr>
                                      <w:t>length(2)=L/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rPr/>
                                    </w:pPr>
                                    <w:r>
                                      <w:rPr>
                                        <w:rFonts w:asciiTheme="minorHAnsi" w:cstheme="minorBidi" w:eastAsiaTheme="minorEastAsia" w:hAnsiTheme="minorHAnsi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23480"/>
                                  <a:ext cx="3173040" cy="1340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73040" cy="910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92120"/>
                                      <a:ext cx="720" cy="36972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492120"/>
                                      <a:ext cx="11955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80" y="852120"/>
                                      <a:ext cx="1195560" cy="1008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5920" y="492120"/>
                                      <a:ext cx="720" cy="35928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2040" y="739080"/>
                                      <a:ext cx="109044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2040" y="586080"/>
                                      <a:ext cx="109044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80" y="19440"/>
                                      <a:ext cx="720" cy="3492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95200" y="0"/>
                                      <a:ext cx="0" cy="36972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92480" y="0"/>
                                      <a:ext cx="0" cy="36972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123120"/>
                                      <a:ext cx="118872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5200" y="123120"/>
                                      <a:ext cx="109728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17080"/>
                                      <a:ext cx="3173040" cy="692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292480" y="323280"/>
                                        <a:ext cx="880920" cy="369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23120"/>
                                          <a:ext cx="457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12560" y="0"/>
                                          <a:ext cx="468000" cy="3697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rPr/>
                                            </w:pPr>
                                            <w:r>
                                              <w:rPr>
                                                <w:sz w:val="20"/>
                                                <w:rFonts w:asciiTheme="minorHAnsi" w:cstheme="minorBidi" w:eastAsiaTheme="minorEastAsia" w:hAnsiTheme="minorHAnsi" w:ascii="Times New Roman" w:hAnsi="Times New Roman" w:eastAsia="" w:cs=""/>
                                              </w:rPr>
                                              <w:t>Q3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23280"/>
                                        <a:ext cx="585360" cy="369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23120"/>
                                          <a:ext cx="24768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640" y="0"/>
                                          <a:ext cx="405720" cy="3697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rPr/>
                                            </w:pPr>
                                            <w:r>
                                              <w:rPr>
                                                <w:sz w:val="20"/>
                                                <w:rFonts w:asciiTheme="minorHAnsi" w:cstheme="minorBidi" w:eastAsiaTheme="minorEastAsia" w:hAnsiTheme="minorHAnsi" w:ascii="Times New Roman" w:hAnsi="Times New Roman" w:eastAsia="" w:cs=""/>
                                              </w:rPr>
                                              <w:t>Q1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00240" y="316080"/>
                                        <a:ext cx="585360" cy="369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23120"/>
                                          <a:ext cx="24768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640" y="0"/>
                                          <a:ext cx="405720" cy="3697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rPr/>
                                            </w:pPr>
                                            <w:r>
                                              <w:rPr>
                                                <w:sz w:val="20"/>
                                                <w:rFonts w:asciiTheme="minorHAnsi" w:cstheme="minorBidi" w:eastAsiaTheme="minorEastAsia" w:hAnsiTheme="minorHAnsi" w:ascii="Times New Roman" w:hAnsi="Times New Roman" w:eastAsia="" w:cs=""/>
                                              </w:rPr>
                                              <w:t>Q2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200" y="0"/>
                                        <a:ext cx="880200" cy="369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22400"/>
                                          <a:ext cx="457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11840" y="0"/>
                                          <a:ext cx="468000" cy="3697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rPr/>
                                            </w:pPr>
                                            <w:r>
                                              <w:rPr>
                                                <w:rFonts w:asciiTheme="minorHAnsi" w:cstheme="minorBidi" w:eastAsiaTheme="minorEastAsia" w:hAnsiTheme="minorHAnsi"/>
                                              </w:rPr>
                                              <w:t>X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9640" y="852120"/>
                                    <a:ext cx="2045880" cy="488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6880"/>
                                      <a:ext cx="846000" cy="431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rFonts w:asciiTheme="minorHAnsi" w:cstheme="minorBidi" w:eastAsiaTheme="minorEastAsia" w:hAnsiTheme="minorHAnsi"/>
                                          </w:rPr>
                                          <w:t>Element 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rFonts w:asciiTheme="minorHAnsi" w:cstheme="minorBidi" w:eastAsiaTheme="minorEastAsia" w:hAnsiTheme="minorHAnsi"/>
                                          </w:rPr>
                                          <w:t>A (1) =2A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rPr/>
                                        </w:pPr>
                                        <w:r>
                                          <w:rPr>
                                            <w:rFonts w:asciiTheme="minorHAnsi" w:cstheme="minorBidi" w:eastAsiaTheme="minorEastAsia" w:hAnsiTheme="minorHAnsi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200240" y="0"/>
                                      <a:ext cx="846000" cy="431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rFonts w:asciiTheme="minorHAnsi" w:cstheme="minorBidi" w:eastAsiaTheme="minorEastAsia" w:hAnsiTheme="minorHAnsi"/>
                                          </w:rPr>
                                          <w:t>Element 2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rFonts w:asciiTheme="minorHAnsi" w:cstheme="minorBidi" w:eastAsiaTheme="minorEastAsia" w:hAnsiTheme="minorHAnsi"/>
                                          </w:rPr>
                                          <w:t>A (2) = A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rPr/>
                                        </w:pPr>
                                        <w:r>
                                          <w:rPr>
                                            <w:rFonts w:asciiTheme="minorHAnsi" w:cstheme="minorBidi" w:eastAsiaTheme="minorEastAsia" w:hAnsiTheme="minorHAnsi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04160" y="340560"/>
                              <a:ext cx="266040" cy="266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rFonts w:asciiTheme="minorHAnsi" w:cstheme="minorBidi" w:eastAsiaTheme="minorEastAsia" w:hAnsiTheme="minorHAnsi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 anchorCtr="1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3120" y="444600"/>
                              <a:ext cx="315000" cy="246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sz w:val="16"/>
                                    <w:rFonts w:asciiTheme="minorHAnsi" w:cstheme="minorBidi" w:eastAsiaTheme="minorEastAsia" w:hAnsiTheme="minorHAnsi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 anchorCtr="1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142.5pt;width:360pt;height:142.45pt" coordorigin="0,-2850" coordsize="7200,28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2850;width:7199;height:2848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  <v:group id="shape_0" editas="canvas" style="left:1524;top:-2479;width:4997;height:2305">
                  <v:group id="shape_0" editas="canvas" style="left:1524;top:-2479;width:4997;height:2305">
                    <v:line id="shape_0" from="5131,-1361" to="5131,-1122" stroked="t" o:allowincell="f" style="position:absolute;flip:x;mso-position-vertical:top">
                      <v:stroke color="black" joinstyle="round" endcap="flat"/>
                      <v:fill o:detectmouseclick="t" on="false"/>
                      <w10:wrap type="none"/>
                    </v:line>
                    <v:group id="shape_0" editas="canvas" style="left:1524;top:-2479;width:4997;height:2305">
                      <v:group id="shape_0" editas="canvas" style="left:1524;top:-2285;width:4997;height:2111">
                        <v:group id="shape_0" editas="canvas" style="left:1524;top:-2285;width:4997;height:1433">
                          <v:line id="shape_0" from="1524,-1510" to="1524,-929" stroked="t" o:allowincell="f" style="position:absolute;mso-position-vertical:top">
                            <v:stroke color="black" joinstyle="round" endcap="flat"/>
                            <v:fill o:detectmouseclick="t" on="false"/>
                            <w10:wrap type="none"/>
                          </v:line>
                          <v:line id="shape_0" from="1534,-1510" to="3416,-1510" stroked="t" o:allowincell="f" style="position:absolute;mso-position-vertical:top">
                            <v:stroke color="black" joinstyle="round" endcap="flat"/>
                            <v:fill o:detectmouseclick="t" on="false"/>
                            <w10:wrap type="none"/>
                          </v:line>
                          <v:line id="shape_0" from="1534,-943" to="3416,-928" stroked="t" o:allowincell="f" style="position:absolute;flip:y;mso-position-vertical:top">
                            <v:stroke color="black" joinstyle="round" endcap="flat"/>
                            <v:fill o:detectmouseclick="t" on="false"/>
                            <w10:wrap type="none"/>
                          </v:line>
                          <v:line id="shape_0" from="3407,-1510" to="3407,-945" stroked="t" o:allowincell="f" style="position:absolute;mso-position-vertical:top">
                            <v:stroke color="black" joinstyle="round" endcap="flat"/>
                            <v:fill o:detectmouseclick="t" on="false"/>
                            <w10:wrap type="none"/>
                          </v:line>
                          <v:line id="shape_0" from="3417,-1121" to="5133,-1121" stroked="t" o:allowincell="f" style="position:absolute;mso-position-vertical:top">
                            <v:stroke color="black" joinstyle="round" endcap="flat"/>
                            <v:fill o:detectmouseclick="t" on="false"/>
                            <w10:wrap type="none"/>
                          </v:line>
                          <v:line id="shape_0" from="3417,-1362" to="5133,-1362" stroked="t" o:allowincell="f" style="position:absolute;mso-position-vertical:top">
                            <v:stroke color="black" joinstyle="round" endcap="flat"/>
                            <v:fill o:detectmouseclick="t" on="false"/>
                            <w10:wrap type="none"/>
                          </v:line>
                          <v:line id="shape_0" from="1534,-2254" to="1534,-1705" stroked="t" o:allowincell="f" style="position:absolute;flip:y;mso-position-vertical:top">
                            <v:stroke color="black" joinstyle="round" endcap="flat"/>
                            <v:fill o:detectmouseclick="t" on="false"/>
                            <w10:wrap type="none"/>
                          </v:line>
                          <v:line id="shape_0" from="3406,-2285" to="3406,-1704" stroked="t" o:allowincell="f" style="position:absolute;flip:y;mso-position-vertical:top">
                            <v:stroke color="black" joinstyle="round" endcap="flat"/>
                            <v:fill o:detectmouseclick="t" on="false"/>
                            <w10:wrap type="none"/>
                          </v:line>
                          <v:line id="shape_0" from="5134,-2285" to="5134,-1704" stroked="t" o:allowincell="f" style="position:absolute;flip:y;mso-position-vertical:top">
                            <v:stroke color="black" joinstyle="round" endcap="flat"/>
                            <v:fill o:detectmouseclick="t" on="false"/>
                            <w10:wrap type="none"/>
                          </v:line>
                          <v:line id="shape_0" from="1534,-2091" to="3405,-2091" stroked="t" o:allowincell="f" style="position:absolute;mso-position-vertical:top">
                            <v:stroke color="black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3406,-2091" to="5133,-2091" stroked="t" o:allowincell="f" style="position:absolute;mso-position-vertical:top">
                            <v:stroke color="black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  <v:group id="shape_0" editas="canvas" style="left:1524;top:-1943;width:4997;height:1091">
                            <v:group id="shape_0" editas="canvas" style="left:5134;top:-1434;width:1387;height:582">
                              <v:line id="shape_0" from="5134,-1240" to="5853,-1240" stroked="t" o:allowincell="f" style="position:absolute;mso-position-vertical:top">
                                <v:stroke color="black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editas="canvas" style="left:1524;top:-1434;width:922;height:582">
                              <v:line id="shape_0" from="1524,-1240" to="1913,-1240" stroked="t" o:allowincell="f" style="position:absolute;mso-position-vertical:top">
                                <v:stroke color="black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editas="canvas" style="left:3414;top:-1445;width:922;height:582">
                              <v:line id="shape_0" from="3414,-1251" to="3803,-1251" stroked="t" o:allowincell="f" style="position:absolute;mso-position-vertical:top">
                                <v:stroke color="black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editas="canvas" style="left:1535;top:-1943;width:1386;height:582">
                              <v:line id="shape_0" from="1535,-1750" to="2254,-1750" stroked="t" o:allowincell="f" style="position:absolute;mso-position-vertical:top">
                                <v:stroke color="black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editas="canvas" style="left:1807;top:-943;width:3222;height:769"/>
                      </v:group>
                    </v:group>
                  </v:group>
                  <v:oval id="shape_0" fillcolor="white" stroked="t" o:allowincell="f" style="position:absolute;left:2633;top:-1943;width:418;height:418;mso-wrap-style:square;v-text-anchor:top-center;mso-position-vertical:top">
                    <v:textbox>
                      <w:txbxContent>
                        <w:p>
                          <w:pPr>
                            <w:overflowPunct w:val="false"/>
                            <w:jc w:val="center"/>
                            <w:rPr/>
                          </w:pPr>
                          <w:r>
                            <w:rPr>
                              <w:sz w:val="16"/>
                              <w:rFonts w:asciiTheme="minorHAnsi" w:cstheme="minorBidi" w:eastAsiaTheme="minorEastAsia" w:hAnsiTheme="minorHAnsi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joinstyle="round" endcap="flat"/>
                    <w10:wrap type="none"/>
                  </v:oval>
                  <v:oval id="shape_0" fillcolor="white" stroked="t" o:allowincell="f" style="position:absolute;left:4127;top:-1779;width:495;height:387;mso-wrap-style:square;v-text-anchor:top-center;mso-position-vertical:top">
                    <v:textbox>
                      <w:txbxContent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sz w:val="16"/>
                              <w:rFonts w:asciiTheme="minorHAnsi" w:cstheme="minorBidi" w:eastAsiaTheme="minorEastAsia" w:hAnsiTheme="minorHAnsi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valuate the Stiffness matrix for a 2D triangular element relevant for solving 2D field problem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column">
                  <wp:posOffset>366395</wp:posOffset>
                </wp:positionH>
                <wp:positionV relativeFrom="paragraph">
                  <wp:posOffset>219710</wp:posOffset>
                </wp:positionV>
                <wp:extent cx="2620645" cy="190881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0" cy="1908720"/>
                          <a:chOff x="0" y="0"/>
                          <a:chExt cx="2620800" cy="1908720"/>
                        </a:xfrm>
                      </wpg:grpSpPr>
                      <wps:wsp>
                        <wps:cNvSpPr txBox="1"/>
                        <wps:spPr>
                          <a:xfrm>
                            <a:off x="1821960" y="897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455400"/>
                            <a:ext cx="527760" cy="1123920"/>
                          </a:xfrm>
                        </wpg:grpSpPr>
                        <wps:wsp>
                          <wps:cNvSpPr/>
                          <wps:spPr>
                            <a:xfrm>
                              <a:off x="13140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109880"/>
                              <a:ext cx="228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" y="666720"/>
                              <a:ext cx="0" cy="45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4880"/>
                              <a:ext cx="527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sz w:val="20"/>
                                    <w:rFonts w:asciiTheme="minorHAnsi" w:cstheme="minorBidi" w:eastAsiaTheme="minorEastAsia" w:hAnsiTheme="minorHAnsi"/>
                                  </w:rPr>
                                  <w:t>1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8920" y="0"/>
                            <a:ext cx="2171880" cy="160344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460440"/>
                              <a:ext cx="148608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800280" y="460440"/>
                              <a:ext cx="685800" cy="571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tl"/>
                            </a:blip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8800"/>
                              <a:ext cx="0" cy="34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005840"/>
                              <a:ext cx="343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778680"/>
                              <a:ext cx="0" cy="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0" h="0">
                                  <a:moveTo>
                                    <a:pt x="0" y="-1"/>
                                  </a:move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sz w:val="20"/>
                                    <w:rFonts w:asciiTheme="minorHAnsi" w:cstheme="minorBidi" w:eastAsiaTheme="minorEastAsia" w:hAnsiTheme="minorHAnsi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8953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sz w:val="20"/>
                                    <w:rFonts w:asciiTheme="minorHAnsi" w:cstheme="minorBidi" w:eastAsiaTheme="minorEastAsia" w:hAnsiTheme="minorHAnsi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0058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sz w:val="20"/>
                                    <w:rFonts w:asciiTheme="minorHAnsi" w:cstheme="minorBidi" w:eastAsiaTheme="minorEastAsia" w:hAnsiTheme="minorHAnsi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8953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sz w:val="20"/>
                                    <w:rFonts w:asciiTheme="minorHAnsi" w:cstheme="minorBidi" w:eastAsiaTheme="minorEastAsia" w:hAnsiTheme="minorHAnsi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2286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sz w:val="20"/>
                                    <w:rFonts w:asciiTheme="minorHAnsi" w:cstheme="minorBidi" w:eastAsiaTheme="minorEastAsia" w:hAnsiTheme="minorHAnsi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8920" y="1665000"/>
                            <a:ext cx="148608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15120"/>
                              <a:ext cx="0" cy="22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920"/>
                              <a:ext cx="571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5120"/>
                              <a:ext cx="0" cy="22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4920"/>
                              <a:ext cx="571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8880" y="0"/>
                              <a:ext cx="566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sz w:val="20"/>
                                    <w:rFonts w:asciiTheme="minorHAnsi" w:cstheme="minorBidi" w:eastAsiaTheme="minorEastAsia" w:hAnsiTheme="minorHAnsi"/>
                                  </w:rPr>
                                  <w:t>1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28.85pt;margin-top:17.3pt;width:206.35pt;height:150.2pt" coordorigin="577,346" coordsize="4127,3004">
                <v:shape id="shape_0" stroked="f" o:allowincell="f" style="position:absolute;left:3446;top:1760;width:539;height:359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group id="shape_0" editas="canvas" style="left:577;top:1063;width:831;height:1769">
                  <v:line id="shape_0" from="784,1063" to="1143,1063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964,1063" to="964,1782" stroked="t" o:allowincell="f" style="position:absolute;flip:y">
                    <v:stroke color="black" endarrow="open" endarrowwidth="medium" endarrowlength="medium" joinstyle="round" endcap="flat"/>
                    <v:fill o:detectmouseclick="t" on="false"/>
                    <w10:wrap type="none"/>
                  </v:line>
                  <v:line id="shape_0" from="784,2811" to="1143,2811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964,2113" to="964,2832" stroked="t" o:allowincell="f" style="position:absolute;flip:y">
                    <v:stroke color="black" startarrow="open" startarrowwidth="medium" startarrowlength="medium" joinstyle="round" endcap="flat"/>
                    <v:fill o:detectmouseclick="t" on="false"/>
                    <w10:wrap type="none"/>
                  </v:line>
                  <v:shape id="shape_0" stroked="f" o:allowincell="f" style="position:absolute;left:577;top:1748;width:830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sz w:val="20"/>
                              <w:rFonts w:asciiTheme="minorHAnsi" w:cstheme="minorBidi" w:eastAsiaTheme="minorEastAsia" w:hAnsiTheme="minorHAnsi"/>
                            </w:rPr>
                            <w:t>1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editas="canvas" style="left:1284;top:346;width:3420;height:2525">
                  <v:rect id="shape_0" fillcolor="white" stroked="t" o:allowincell="f" style="position:absolute;left:1284;top:1071;width:2339;height:1799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  <v:rect id="shape_0" stroked="t" o:allowincell="f" style="position:absolute;left:2544;top:1071;width:1079;height:899;mso-wrap-style:none;v-text-anchor:middle">
                    <v:imagedata r:id="rId3" o:detectmouseclick="t"/>
                    <v:stroke color="black" joinstyle="round" endcap="flat"/>
                    <w10:wrap type="none"/>
                  </v:rect>
                  <v:line id="shape_0" from="2544,533" to="2544,1072" stroked="t" o:allowincell="f" style="position:absolute;flip:y">
                    <v:stroke color="black" endarrow="open" endarrowwidth="medium" endarrowlength="medium" joinstyle="round" endcap="flat"/>
                    <v:fill o:detectmouseclick="t" on="false"/>
                    <w10:wrap type="none"/>
                  </v:line>
                  <v:line id="shape_0" from="3624,1930" to="4163,1930" stroked="t" o:allowincell="f" style="position:absolute">
                    <v:stroke color="black" endarrow="open" endarrowwidth="medium" endarrowlength="medium" joinstyle="round" endcap="flat"/>
                    <v:fill o:detectmouseclick="t" on="false"/>
                    <w10:wrap type="none"/>
                  </v:line>
                  <v:shape id="shape_0" coordsize="1,1" path="m0,0l0,0e" stroked="t" o:allowincell="f" style="position:absolute;left:2871;top:1572;width:0;height:0;mso-wrap-style:none;v-text-anchor:middle">
                    <v:fill o:detectmouseclick="t" on="false"/>
                    <v:stroke color="black" endarrow="open" endarrowwidth="medium" endarrowlength="medium" joinstyle="round" endcap="flat"/>
                    <w10:wrap type="none"/>
                  </v:shape>
                  <v:shape id="shape_0" stroked="f" o:allowincell="f" style="position:absolute;left:2544;top:346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sz w:val="20"/>
                              <w:rFonts w:asciiTheme="minorHAnsi" w:cstheme="minorBidi" w:eastAsiaTheme="minorEastAsia" w:hAnsiTheme="minorHAnsi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4;top:1756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sz w:val="20"/>
                              <w:rFonts w:asciiTheme="minorHAnsi" w:cstheme="minorBidi" w:eastAsiaTheme="minorEastAsia" w:hAnsiTheme="minorHAnsi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1;top:1930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sz w:val="20"/>
                              <w:rFonts w:asciiTheme="minorHAnsi" w:cstheme="minorBidi" w:eastAsiaTheme="minorEastAsia" w:hAnsiTheme="minorHAnsi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4;top:1756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sz w:val="20"/>
                              <w:rFonts w:asciiTheme="minorHAnsi" w:cstheme="minorBidi" w:eastAsiaTheme="minorEastAsia" w:hAnsiTheme="minorHAnsi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4;top:706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sz w:val="20"/>
                              <w:rFonts w:asciiTheme="minorHAnsi" w:cstheme="minorBidi" w:eastAsiaTheme="minorEastAsia" w:hAnsiTheme="minorHAnsi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editas="canvas" style="left:1284;top:2968;width:2340;height:382">
                  <v:line id="shape_0" from="1284,2992" to="1284,3351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1284,3165" to="2183,3165" stroked="t" o:allowincell="f" style="position:absolute">
                    <v:stroke color="black" startarrow="open" startarrowwidth="medium" startarrowlength="medium" joinstyle="round" endcap="flat"/>
                    <v:fill o:detectmouseclick="t" on="false"/>
                    <w10:wrap type="none"/>
                  </v:line>
                  <v:line id="shape_0" from="3624,2992" to="3624,3351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2724,3165" to="3623,3165" stroked="t" o:allowincell="f" style="position:absolute">
                    <v:stroke color="black" endarrow="open" endarrowwidth="medium" endarrowlength="medium" joinstyle="round" endcap="flat"/>
                    <v:fill o:detectmouseclick="t" on="false"/>
                    <w10:wrap type="none"/>
                  </v:line>
                  <v:shape id="shape_0" stroked="f" o:allowincell="f" style="position:absolute;left:2054;top:2968;width:89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sz w:val="20"/>
                              <w:rFonts w:asciiTheme="minorHAnsi" w:cstheme="minorBidi" w:eastAsiaTheme="minorEastAsia" w:hAnsiTheme="minorHAnsi"/>
                            </w:rPr>
                            <w:t>1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7.</w:t>
        <w:tab/>
        <w:t>Determine element shear stresses for a steel shaft of square cross section as shown in the figure below. Take G=8x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N/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Angle of twist=0.0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/cm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810</wp:posOffset>
                </wp:positionV>
                <wp:extent cx="3429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7pt;height:18pt;mso-wrap-distance-left:9pt;mso-wrap-distance-right:9pt;mso-wrap-distance-top:0pt;mso-wrap-distance-bottom:0pt;margin-top:0.3pt;mso-position-vertical-relative:text;margin-left:99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</w:r>
      <w:r>
        <w:rPr>
          <w:rFonts w:cs="Times New Roman" w:ascii="Times New Roman" w:hAnsi="Times New Roman"/>
          <w:sz w:val="24"/>
          <w:szCs w:val="24"/>
        </w:rPr>
        <w:t>A wall of an industrial oven consists of three different materials. The first layer is composed of  5 cm of insulating cement with a clay binder that has a thermal conductivity of 0.08 W/m K. The second layer is made from 15 cm of asbestos board with a thermal conductivity of 0.074 W/m K. The exterior consists of 10 cm common brick with a thermal conductivity of 0.72 W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. The inside (inlet) wall temperature of the oven is 200°C, and the outside air is 30°C with a convection coefficient of 40 W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K. Determine the temperature distribution along the composite wall. </w:t>
        <w:tab/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. </w:t>
        <w:tab/>
        <w:t xml:space="preserve">a. </w:t>
        <w:tab/>
        <w:t>Define Boundary element method (BEM) and explain the basic steps in BEM.</w:t>
        <w:tab/>
        <w:t>(2+4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. </w:t>
        <w:tab/>
      </w:r>
      <w:r>
        <w:rPr>
          <w:rFonts w:cs="Times New Roman" w:ascii="Times New Roman" w:hAnsi="Times New Roman"/>
          <w:sz w:val="24"/>
          <w:szCs w:val="24"/>
        </w:rPr>
        <w:t xml:space="preserve">Write the advantages and disadvantages of the Boundary Element Method relative to </w:t>
        <w:tab/>
        <w:t>Finite Element Method in detail.</w:t>
        <w:tab/>
        <w:tab/>
        <w:tab/>
        <w:tab/>
        <w:tab/>
        <w:tab/>
        <w:tab/>
        <w:tab/>
        <w:tab/>
        <w:tab/>
        <w:tab/>
        <w:t>(4+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. </w:t>
        <w:tab/>
        <w:t>Enumerate the types of Boundary element methods.</w:t>
        <w:tab/>
        <w:tab/>
        <w:tab/>
        <w:tab/>
        <w:tab/>
        <w:tab/>
        <w:tab/>
        <w:t>(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0205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02050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402050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94</Words>
  <Characters>2248</Characters>
  <CharactersWithSpaces>2637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0T05:0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